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spacing w:before="0" w:after="12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Exercitium III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ārcō et Quīntō ūna _____________est: Iūl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33390</wp:posOffset>
                </wp:positionH>
                <wp:positionV relativeFrom="paragraph">
                  <wp:posOffset>226060</wp:posOffset>
                </wp:positionV>
                <wp:extent cx="1151890" cy="378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index vocabulōr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a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armā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avuncu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cognō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f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frā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gladi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mī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nō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no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pī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praenō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scū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sor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trīst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ve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7.7pt;mso-wrap-distance-left:9.05pt;mso-wrap-distance-right:9.05pt;mso-wrap-distance-top:0pt;mso-wrap-distance-bottom:0pt;margin-top:17.8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" w:ascii="Times" w:hAnsi="Times"/>
                        </w:rPr>
                        <w:t>index vocabulōrum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arma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armātu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avunculu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cognōmen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fert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frāter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gladiu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mīle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nōmen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noster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pīlum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praenōmen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scūtum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soror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trīsti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vester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ūliae duo _______________sunt: Mārcus et Quīnt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Frāter Aemiliae, cui _______________est Aemilius, ________________ līberōrum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i/>
          <w:iCs/>
          <w:sz w:val="24"/>
          <w:lang w:val="is-IS"/>
        </w:rPr>
        <w:t xml:space="preserve">Pūblius </w:t>
      </w:r>
      <w:r>
        <w:rPr>
          <w:rFonts w:cs="Times" w:ascii="Times" w:hAnsi="Times"/>
          <w:sz w:val="24"/>
          <w:lang w:val="is-IS"/>
        </w:rPr>
        <w:t xml:space="preserve">__________________ est; alia ____________________ sunt </w:t>
      </w:r>
      <w:r>
        <w:rPr>
          <w:rFonts w:cs="Times" w:ascii="Times" w:hAnsi="Times"/>
          <w:i/>
          <w:iCs/>
          <w:sz w:val="24"/>
          <w:lang w:val="is-IS"/>
        </w:rPr>
        <w:t>Mārcus, Quīntus, Tit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/>
      </w:pPr>
      <w:r>
        <w:rPr>
          <w:rFonts w:cs="Times" w:ascii="Times" w:hAnsi="Times"/>
          <w:i/>
          <w:iCs/>
          <w:sz w:val="24"/>
          <w:lang w:val="is-IS"/>
        </w:rPr>
        <w:t xml:space="preserve">Paulus </w:t>
      </w:r>
      <w:r>
        <w:rPr>
          <w:rFonts w:cs="Times" w:ascii="Times" w:hAnsi="Times"/>
          <w:sz w:val="24"/>
          <w:lang w:val="is-IS"/>
        </w:rPr>
        <w:t>nōn praenōmen, sed _________________________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milia ___________________est quod frāter eius procul ab eā ab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Līberī: “Ubi est avunculus ______________?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Iūlius: “Avunculus ________________ est in Germāniā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 Rōmānus pīlum et _________________et scūtum ______________ (= porta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 et gladius et _____________sunt _____________mīlitis Rōmānī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48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īles est vir _____________________(= quī arma fert)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46:00Z</dcterms:created>
  <dc:creator>William H. Snyder</dc:creator>
  <dc:description/>
  <cp:keywords/>
  <dc:language>en-US</dc:language>
  <cp:lastModifiedBy>William H. Snyder, Jr.</cp:lastModifiedBy>
  <cp:lastPrinted>2007-10-23T20:07:00Z</cp:lastPrinted>
  <dcterms:modified xsi:type="dcterms:W3CDTF">2007-10-24T00:07:00Z</dcterms:modified>
  <cp:revision>2</cp:revision>
  <dc:subject/>
  <dc:title>Nömen: ____________________________________</dc:title>
</cp:coreProperties>
</file>